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954239751"/>
            <w:bookmarkStart w:id="7" w:name="__Fieldmark__0_95423975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954239751"/>
            <w:bookmarkStart w:id="9" w:name="__Fieldmark__1_95423975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954239751"/>
            <w:bookmarkStart w:id="11" w:name="__Fieldmark__2_95423975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954239751"/>
            <w:bookmarkStart w:id="13" w:name="__Fieldmark__3_95423975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954239751"/>
            <w:bookmarkStart w:id="15" w:name="__Fieldmark__4_95423975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954239751"/>
            <w:bookmarkStart w:id="17" w:name="__Fieldmark__5_95423975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954239751"/>
            <w:bookmarkStart w:id="19" w:name="__Fieldmark__6_95423975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954239751"/>
            <w:bookmarkStart w:id="21" w:name="__Fieldmark__7_95423975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954239751"/>
            <w:bookmarkStart w:id="23" w:name="__Fieldmark__8_95423975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